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20" w:firstLine="720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lang w:bidi="ar-SA"/>
        </w:rPr>
        <w:t>Servicii de consultanță și implementare CAF în cadrul proiectului ,,Sisteme de management performant pentru Consiliul Județean Sălaj”</w:t>
      </w:r>
    </w:p>
    <w:p>
      <w:pPr>
        <w:pStyle w:val="Standard"/>
        <w:ind w:left="-709" w:firstLine="709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t d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Coordonator proiect/lider de echipă/manager de proiect/lider adjunct de echipă/manager adjunct de proiect/șef de echipă/șef adjunct de echip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lang w:val="ro-RO"/>
              </w:rPr>
            </w:pPr>
            <w:r>
              <w:rPr>
                <w:rStyle w:val="Fontdeparagrafimplicit"/>
                <w:b/>
              </w:rPr>
              <w:t xml:space="preserve">1 Arhitect cu drept de semnătur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Style w:val="Fontdeparagrafimplicit"/>
                <w:b/>
                <w:b/>
              </w:rPr>
            </w:pPr>
            <w:r>
              <w:rPr>
                <w:b/>
              </w:rPr>
              <w:t xml:space="preserve">1 Inginer proiectant cu specializarea construcții civi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Style w:val="Fontdeparagrafimplicit"/>
                <w:b/>
                <w:b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/>
            </w:pPr>
            <w:r>
              <w:rPr>
                <w:b/>
              </w:rPr>
              <w:t>Inginer proiectant cu specializarea instalatii (sanitare, electrice, termice, ventilatie, fluide medica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1 Inginer/subinginer proiectant cu specializarea instalatii pentru constructii autorizat pentru proiectare de instalatii electrice cu orice putere instalata tehnic realizabila si la o tensiune nominala mai mica de 1 kV (grad IIA) conform Ordinului ANRE nr. 116/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rPr>
                <w:b/>
                <w:b/>
              </w:rPr>
            </w:pPr>
            <w:r>
              <w:rPr>
                <w:b/>
              </w:rPr>
              <w:t>Auditor energetic atestat de MDRAP, grad I constructii si instalat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Verificatori de proiecte atestati MDRAP pentru partea de constructii Rezistenta mecanica si stabilitate pentru constructii civile, industrial, agrozootehnice, energetice, telecomunicatii, miniere, edilitare și gospodarie comunală, cerinta A1 si A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Verificatori de proiecte atestati MDRAP pentru partea de instalatii Is, It, 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">
    <w:name w:val="Listă paragraf"/>
    <w:basedOn w:val="Normal"/>
    <w:qFormat/>
    <w:pPr>
      <w:widowControl w:val="false"/>
      <w:autoSpaceDE w:val="false"/>
      <w:ind w:left="720" w:hanging="0"/>
      <w:textAlignment w:val="baseline"/>
    </w:pPr>
    <w:rPr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7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8-11-22T13:37:00Z</dcterms:modified>
  <cp:revision>2</cp:revision>
  <dc:subject/>
  <dc:title>Operator economic                                                                                  Formular B2</dc:title>
</cp:coreProperties>
</file>